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/>
            </w:pPr>
            <w:r>
              <w:rPr/>
              <w:t>Document Numb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xxxx.999.00.</w:t>
            </w:r>
            <w:r>
              <w:fldChar w:fldCharType="begin"/>
            </w:r>
            <w:r>
              <w:rPr/>
              <w:instrText xml:space="preserve"> Version </w:instrText>
            </w:r>
            <w:r>
              <w:rPr/>
            </w:r>
            <w:r>
              <w:rPr/>
              <w:fldChar w:fldCharType="separate"/>
            </w:r>
            <w:r>
              <w:rPr/>
              <w:t>001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/>
            </w:pPr>
            <w:r>
              <w:rPr/>
              <w:t>Topic</w:t>
            </w:r>
          </w:p>
        </w:tc>
      </w:tr>
      <w:tr>
        <w:trPr>
          <w:cantSplit w:val="true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he existing testing tools „Panel“ and "Gameboy" have to be merged into one configurable version. </w:t>
              <w:br/>
            </w:r>
            <w:r>
              <w:rPr/>
              <w:t>Currently LGIC is interested in a special PANEL ver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Manager</w:t>
            </w:r>
            <w:r>
              <w:rPr/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05.04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eptembe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Manpow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S7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>Status</w:t>
            </w:r>
            <w:r>
              <w:rPr>
                <w:caps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  <w:gridCol w:w="5103"/>
      </w:tblGrid>
      <w:tr>
        <w:trPr/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/>
            </w:pPr>
            <w:r>
              <w:rPr/>
              <w:t>History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Ve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6.03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0" w:name="Version"/>
            <w:r>
              <w:rPr/>
              <w:t>001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niti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2.0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ffort calcul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5.0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ecalculation, full transl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4394"/>
      </w:tblGrid>
      <w:tr>
        <w:trPr>
          <w:trHeight w:val="360" w:hRule="exact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/>
            </w:pPr>
            <w:r>
              <w:rPr/>
              <w:t>Milestones/Deliverables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PS7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Heading1"/>
        <w:rPr/>
      </w:pPr>
      <w:r>
        <w:rPr/>
        <w:t>Brief Problem Description: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LGIC would like to have their own costumer spezific PANEL solution. They have provided the keyboard layout and the LCD display size and expect a panel with that design and corresponding   functionality: Key-Code connection and graphical display response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To avoid another proprietary „isolated solution“ only one new panel will be implemented with the functionality of the former „Panel“ and the „Gameboy“ insight. This merged and extended „xPanel“ will have a configurable layout as well. The costumers himself should be able to do configuration and creation of new layouts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At the same time the two existing mechanisms for transmission of graphical display data (MMITAP, Gameboy) will be merged into one solution.</w:t>
      </w:r>
    </w:p>
    <w:p>
      <w:pPr>
        <w:pStyle w:val="Heading1"/>
        <w:rPr/>
      </w:pPr>
      <w:r>
        <w:rPr/>
        <w:t>Estimated Effort</w:t>
      </w:r>
    </w:p>
    <w:p>
      <w:pPr>
        <w:pStyle w:val="Normal"/>
        <w:rPr>
          <w:lang w:val="en-US"/>
        </w:rPr>
      </w:pPr>
      <w:r>
        <w:rPr>
          <w:lang w:val="en-US"/>
        </w:rPr>
        <w:t>The following table contains the currently estimated minimal effor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778"/>
        <w:gridCol w:w="778"/>
      </w:tblGrid>
      <w:tr>
        <w:trPr>
          <w:trHeight w:val="385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/>
            </w:pPr>
            <w:r>
              <w:rPr/>
              <w:t>T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/>
            </w:pPr>
            <w:r>
              <w:rPr/>
              <w:t>Wh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/>
            </w:pPr>
            <w:r>
              <w:rPr/>
              <w:t>Ho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/>
            </w:pPr>
            <w:r>
              <w:rPr/>
              <w:t>Hours</w:t>
            </w:r>
            <w:r>
              <w:rPr>
                <w:sz w:val="16"/>
              </w:rPr>
              <w:br/>
              <w:t>finished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cl/Tk-Einarbei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ame-Einarbei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onzept u. Spezifikation xPan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cl/Tk-Frontend implemen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-Backend implement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Know-How-Transf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ES/ 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serguide erstellen (mit Konfigurationsbeschreibung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um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Ronny Kiessling (RK) currently works 12 hours a week.</w:t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5/11/2000 08:05:00 P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t" style="position:absolute;margin-left:-208.75pt;margin-top:146.9pt;width:463.55pt;height:122.35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Obsolete" trim="t" style="font-family:&quot;ITC Officina Sans Book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Panel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Arial Narrow" w:hAnsi="ITC Officina Sans Book;Arial Narrow" w:eastAsia="Times New Roman" w:cs="ITC Officina Sans Book;Arial Narro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Arial Narrow" w:hAnsi="ITC Officina Sans Book;Arial Narrow" w:cs="ITC Officina Sans Book;Arial Narrow"/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</w:rPr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</w:rPr>
  </w:style>
  <w:style w:type="paragraph" w:styleId="TableHead">
    <w:name w:val="Table-Head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9:01:00Z</dcterms:created>
  <dc:creator>Wilhelm Heyer</dc:creator>
  <dc:description/>
  <dc:language>en-US</dc:language>
  <cp:lastModifiedBy>TI Employee</cp:lastModifiedBy>
  <cp:lastPrinted>2000-05-11T20:05:00Z</cp:lastPrinted>
  <dcterms:modified xsi:type="dcterms:W3CDTF">2003-07-08T09:01:00Z</dcterms:modified>
  <cp:revision>2</cp:revision>
  <dc:subject>WCS template</dc:subject>
  <dc:title>Memo</dc:title>
</cp:coreProperties>
</file>